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580"/>
        <w:gridCol w:w="5279"/>
      </w:tblGrid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Заиграевского районного Совета депутатов муниципального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я «Заиграевский район» «О внесении изменений и дополнений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ешение Заиграевского районного Совета депутатов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Заиграевский район" от 20.12.2024 г. № 16 "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Заиграевский район» на 2025 год и плановый период 2026-2027 годов"</w:t>
            </w:r>
          </w:p>
        </w:tc>
      </w:tr>
      <w:tr>
        <w:trPr>
          <w:trHeight w:val="300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6.09.2025 г. № 82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Заиграевского районного Совета депутатов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го образования «Заиграевский район»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муниципального образования  «Заиграевский район» на 2025 год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 плановый период 2026 -2027 гг.»  от 20.12.2024 г  №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Ведомственная структура расходов бюджета муниципального образования «Заиграевский район»  на 2026-2027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590"/>
        <w:gridCol w:w="686"/>
        <w:gridCol w:w="1322"/>
        <w:gridCol w:w="657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7 год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 962 824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 051 472,78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8 011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28 011,27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8 011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28 011,27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95 400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95 400,37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 61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610,9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бюджетам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образования "Заиграевский район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05 349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60 026,37</w:t>
            </w:r>
          </w:p>
        </w:tc>
      </w:tr>
      <w:tr>
        <w:trPr>
          <w:trHeight w:val="22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муниципальных образований в Республике Бурятия на софинансирование мероприятий по обеспечению профессиональной переподготовки, повышению квалификации лиц, замещающих выборные муниципальные должности, муниципальных служащих, специалистов, не отнесенных к должностям муниципальной службы в 2025 год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74А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26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5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26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5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S28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S28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уличных преступлений и снижения количества правонарушений в населенных пунктах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социальной реабилитации отдельных категорий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роль и контроль в сфере благоустройства и землепользования в Заиграевском район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839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839,31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6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633,2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 20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 206,11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осуществлению земельного контрол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962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962,81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1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19,66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29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29,34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113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113,81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административному контролю в сфере благоустро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 8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 888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5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53,66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90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905,4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328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328,94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мероприятия по профилактике терроризма и экстремиз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823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823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популяризация туристического комплекса Заиграев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826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826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15 610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70 287,85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7 669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45 929,29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3 670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3 670,65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27 03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13 453,19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3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1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188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8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812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2 5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8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803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7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6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7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6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613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87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877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1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кадровому обеспеч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6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6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8 768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8 768,98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1 689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1 689,98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0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079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82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82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82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82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20 402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7 573,78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2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2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825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825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4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4,09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,91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371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371,78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86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86,78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85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на 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52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52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с участием субъектов малого и среднего предприниматель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826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826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5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5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5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4 1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0 3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7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796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5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4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409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8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6 3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6 314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 4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 486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ой некоммерческой организации "Редакция газеты "Впере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1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1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 160 09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 161 439,21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3 656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3 656,71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правонарушений совершенных несовершеннолетни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5 042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5 042,51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S2Р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S2Р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патриотически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4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1 998,39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L49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4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1 998,39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L49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4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1 998,39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89 003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89 003,31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изической культуры испор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4 25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41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416,67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1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1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68 06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 153,29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1 06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58 153,29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1 06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58 153,29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E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97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E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97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3 992 49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672 181,34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1 108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40 191,27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39 579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39 579,82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54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2 933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2 933,95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БУ "Инфраструктурный центр-служба заказчик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8 59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7 677,5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8 59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7 677,5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2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метрических ям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11 105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02 686,15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сети автомобильных дорог общего пользования и искусственных сооружений на н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Д2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62 0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722 3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Д2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62 0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722 3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, городских округов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6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6 83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6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6 830,00</w:t>
            </w:r>
          </w:p>
        </w:tc>
      </w:tr>
      <w:tr>
        <w:trPr>
          <w:trHeight w:val="178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8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88 11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64 5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8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88 11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64 5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БУ "Инфраструктурный центр-служба заказчик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37 74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656,15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37 74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656,15</w:t>
            </w:r>
          </w:p>
        </w:tc>
      </w:tr>
      <w:tr>
        <w:trPr>
          <w:trHeight w:val="15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9Д0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9Д0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8 33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2 177,72</w:t>
            </w:r>
          </w:p>
        </w:tc>
      </w:tr>
      <w:tr>
        <w:trPr>
          <w:trHeight w:val="178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S2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2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S2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2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земле и землепольз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осуществлению архитектурной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о планируемом сносе ( завершении сноса) объекта капитального строительства расположенных на территории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безопасности дорожного движения в Заиграевском районе Республики Бурят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34 339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347 339,2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района бюджетам поселений в соответствии с заключенными соглашениями по электро, тепло, водоснабж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Р29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Р29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капитальному и текущему ремонту муниципального имуще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Т0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18 2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18 206,2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Т0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18 2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18 206,2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S29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78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S29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78 000,00</w:t>
            </w:r>
          </w:p>
        </w:tc>
      </w:tr>
      <w:tr>
        <w:trPr>
          <w:trHeight w:val="15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88 2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70 407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55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88 2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70 407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55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2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9 936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55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75 5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0 471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родоохранные мероприят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824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824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</w:tr>
      <w:tr>
        <w:trPr>
          <w:trHeight w:val="15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 858 64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 933 065,09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66 835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66 835,52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9 880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9 880,92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86 954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86 954,6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73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730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15 9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84 48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БТ на возмещение выпадающих доходов по имущественным налог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БТ на благоустройство и содержание территорий населенных пунктов сельских посел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мпенсацию затрат за оказываемые коммунальные услуг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9 0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7 616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9 0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7 616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 иных межбюджетных трансфертов бюджетам поселений на обеспечение первоочередных рас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01 3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01 395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01 3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01 395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 иных межбюджетных трансфертов бюджетам поселений на исполнение расходных обязательств в части увеличения МР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92 3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92 368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92 3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92 368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стимулирования бюджетов посел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Р2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Р2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7 260 938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7 326 991,14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сферты победителям конкурса "Лучшее территориальное общественное самоуправлени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86 719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2 772,29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1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18 273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4 326,29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1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18 273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4 326,29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ья и дети Заиграев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повышение средней заработной платы педагогических работников муниципальных учреждений дополнительного образования отрасли "Культур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2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8 4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8 446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2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8 4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8 446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73 27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973 271,49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качества предоставления библиотеч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13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0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13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13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3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37 45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37 450,5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3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37 45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37 450,5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учреждений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0 96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5 825,24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0 96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5 825,24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волонтерскому движ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25 474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25 474,9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332 524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332 524,82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учреждений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П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54 382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79 520,85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П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54 382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79 520,85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профессионального уровня работников учреждений культуры Заиграевского района, обеспечение учреждений культуры квалифицированными кадр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826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826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патриотически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60 947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60 947,36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взаимодействию общественных организаций и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етерански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51 545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51 545,91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6 694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6 694,37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сферты победителям конкурса "Лучшее территориальное общественное самоуправлени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843 763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843 763,01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455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455,49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руководителя контрольно-ревизионной комисси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1 527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1 527,07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7 959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7 959,35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50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503,72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064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на осуществление части полномочий по формированию и исполнению бюджета поселения по Ревизионной комисс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9 92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9 928,42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48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488,8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39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39,62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307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307,52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307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307,52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068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068,75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38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38,77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4 023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4 023,34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9 252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9 252,19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954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954,15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7 79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7 790,98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1 36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1 360,2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 430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 430,78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23 738 22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17 827 974,17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048 009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 559 319,07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 30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5 245,94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66 82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71 765,89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33 48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33 480,05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45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454 3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05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05 39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948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948 91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 3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075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2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225,00</w:t>
            </w:r>
          </w:p>
        </w:tc>
      </w:tr>
      <w:tr>
        <w:trPr>
          <w:trHeight w:val="15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7 6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8 4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 2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на 2026-202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5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74 91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81 293,13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5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74 91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81 293,13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58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8 735 556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 753 820,29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456 540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63 204,8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710 51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017 176,8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46 0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6 028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школ-интерна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80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80 000,00</w:t>
            </w:r>
          </w:p>
        </w:tc>
      </w:tr>
      <w:tr>
        <w:trPr>
          <w:trHeight w:val="178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олучения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32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324 1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 684 1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 684 176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639 9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639 924,00</w:t>
            </w:r>
          </w:p>
        </w:tc>
      </w:tr>
      <w:tr>
        <w:trPr>
          <w:trHeight w:val="15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, общего, среднего обще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07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6 916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6 916,56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0 08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0 083,44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243 41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243 412,84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4 370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4 370,65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6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74 8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76 87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817 315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6 3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57 485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55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557 2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1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18 32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38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38 880,00</w:t>
            </w:r>
          </w:p>
        </w:tc>
      </w:tr>
      <w:tr>
        <w:trPr>
          <w:trHeight w:val="25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30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 7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090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090,84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09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09,16</w:t>
            </w:r>
          </w:p>
        </w:tc>
      </w:tr>
      <w:tr>
        <w:trPr>
          <w:trHeight w:val="22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1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16 3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30 3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30 339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5 9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5 961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летнему отдыху образовате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844 83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286 608,3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56 37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98 146,3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23 91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23 910,05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32 46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74 236,25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фондов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432 5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432 592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23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23 976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8 6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8 616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летнему отдыху образовате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8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87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0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(городских округов) на 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S28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S28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45 908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664 308,51</w:t>
            </w:r>
          </w:p>
        </w:tc>
      </w:tr>
      <w:tr>
        <w:trPr>
          <w:trHeight w:val="178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4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62 9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69 5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78 754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9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 146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ление детей, за исключением детей, находящихся в трудной жизненной ситу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6 9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6 9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 5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 5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ья и дети Заиграев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825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825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(учебно- методические кабинет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ых органам местного самоуправления государственных полномочий в соответствии с Законом Республики Бурятия от 0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6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0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091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09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5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9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972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28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76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24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(учебно- методические кабинет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35 014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35 014,14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33 69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33 696,79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1 317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1 317,35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6 694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6 694,37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изической культуры испор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82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82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правонарушений совершенных несовершеннолетни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82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82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но утверждаемые расх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78 818 798,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89 818 701,06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E2E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E2E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08:00Z</dcterms:created>
  <dc:creator>Дмитриева Татьяна Васильевна</dc:creator>
  <dc:description/>
  <cp:keywords/>
  <dc:language>en-US</dc:language>
  <cp:lastModifiedBy>Людмила В. Семеняга</cp:lastModifiedBy>
  <cp:lastPrinted>2023-11-15T16:43:00Z</cp:lastPrinted>
  <dcterms:modified xsi:type="dcterms:W3CDTF">2025-10-02T01:19:00Z</dcterms:modified>
  <cp:revision>71</cp:revision>
  <dc:subject/>
  <dc:title/>
</cp:coreProperties>
</file>